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;Mistral" w:cs="EngrvrsOldEng Bd BT;Mistral" w:ascii="EngrvrsOldEng Bd BT;Mistral" w:hAnsi="EngrvrsOldEng Bd BT;Mistral"/>
          <w:b/>
          <w:color w:val="0000FF"/>
          <w:sz w:val="40"/>
          <w:szCs w:val="40"/>
        </w:rPr>
        <w:t xml:space="preserve">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BFA</w:t>
        <w:tab/>
        <w:tab/>
        <w:tab/>
        <w:tab/>
        <w:t>Semester-</w:t>
        <w:tab/>
        <w:t>3rd</w:t>
        <w:tab/>
        <w:tab/>
        <w:t xml:space="preserve">   Session: 2019-23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izan-Ul-Haq-Sh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faizankhagga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phic studio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F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(3+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uesday  8:30-11:30                                                </w:t>
              <w:tab/>
              <w:t>Room #:Design lab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Upon completion of the course the student will be able to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Manage and learn the usage of creative aspect in design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>Explore the creative side in design by applying it into production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ii. </w:t>
              <w:tab/>
              <w:t>Judge the objective of design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v. </w:t>
              <w:tab/>
              <w:t xml:space="preserve">Identify the sensible approaches in design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. </w:t>
              <w:tab/>
              <w:t xml:space="preserve">Produce fine quality of design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To develop the creative aspect in minds and converting it into creative graphical imager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readings         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ign observat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ltimedi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emporary design discussi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igner’s work reproduction.</w:t>
            </w:r>
          </w:p>
          <w:p>
            <w:pPr>
              <w:pStyle w:val="Normal"/>
              <w:snapToGrid w:val="false"/>
              <w:spacing w:lineRule="auto" w:line="228"/>
              <w:ind w:left="72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References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silver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 desig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72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5" w:hanging="0"/>
              <w:rPr/>
            </w:pPr>
            <w:r>
              <w:rPr/>
              <w:t xml:space="preserve">Nomabar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75" w:hanging="360"/>
              <w:rPr>
                <w:rFonts w:ascii="Arial" w:hAnsi="Arial" w:cs="Arial"/>
                <w:color w:val="030303"/>
                <w:shd w:fill="F9F9F9" w:val="clear"/>
              </w:rPr>
            </w:pPr>
            <w:r>
              <w:rPr>
                <w:rFonts w:cs="Arial" w:ascii="Arial" w:hAnsi="Arial"/>
                <w:color w:val="030303"/>
                <w:shd w:fill="F9F9F9" w:val="clear"/>
              </w:rPr>
              <w:t>GAWX Ar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30303"/>
                <w:shd w:fill="F9F9F9" w:val="clear"/>
              </w:rPr>
              <w:t>(Artist)</w:t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r Dood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Artist) doodler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nnn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70" w:hanging="0"/>
              <w:rPr/>
            </w:pPr>
            <w:r>
              <w:rPr/>
              <w:t xml:space="preserve">Introduction of basic design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inding concept and creative aspect in surrounding obje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0" w:hanging="0"/>
              <w:rPr/>
            </w:pPr>
            <w:r>
              <w:rPr/>
              <w:t xml:space="preserve">Nomabar inspired work on Negative space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Dual imagery creati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inding pattern out of single modu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Anthropomorph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ure desig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 desig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>Mid Term Ex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Vector art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City illustration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doodl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Play card design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Poster design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Logo and typography ( lettering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Campaign design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Origami upgraded installation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40" w:hanging="720"/>
        <w:jc w:val="both"/>
        <w:rPr/>
      </w:pPr>
      <w:r>
        <w:rPr/>
        <w:t xml:space="preserve">Each student will be responsible for attending class reading assigned text and other materials when assigned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96" w:leader="none"/>
        </w:tabs>
        <w:ind w:left="1496" w:hanging="748"/>
        <w:jc w:val="both"/>
        <w:rPr/>
      </w:pPr>
      <w:r>
        <w:rPr/>
        <w:t xml:space="preserve">Each student will have the opportunity to develop two written reports on an artist or art happening from material available in the Library. </w:t>
      </w:r>
    </w:p>
    <w:p>
      <w:pPr>
        <w:pStyle w:val="Normal"/>
        <w:ind w:left="1440" w:hanging="720"/>
        <w:jc w:val="both"/>
        <w:rPr/>
      </w:pPr>
      <w:r>
        <w:rPr/>
        <w:t xml:space="preserve">iv. </w:t>
        <w:tab/>
        <w:t>Students will be encouraged to attend any campus art exhibit, visit museums, galleries and local exhib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tra Credit Repor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ust pertain to the Visual Art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urce: Newspapers Articles, Magazines, Television, Videos, Art / Museum Exhibits, etc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hould be typed or hand-printed (legible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ength: approximately 1 ½ to 2 pages hand-written or 1 typed page (minimum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hould be written in your own words. Do not copy for word from the articl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ports are due on assigned dates onl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clude your name, date and source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48:00Z</dcterms:created>
  <dc:creator>Global Business Systems</dc:creator>
  <dc:description/>
  <dc:language>en-US</dc:language>
  <cp:lastModifiedBy>faizan khagga</cp:lastModifiedBy>
  <cp:lastPrinted>2008-11-25T12:50:00Z</cp:lastPrinted>
  <dcterms:modified xsi:type="dcterms:W3CDTF">2020-03-29T19:26:00Z</dcterms:modified>
  <cp:revision>4</cp:revision>
  <dc:subject/>
  <dc:title>UNIVERSITY OF PESHAWAR</dc:title>
</cp:coreProperties>
</file>